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r referencyjny: RG.271.6.2025   </w:t>
        <w:tab/>
        <w:tab/>
        <w:tab/>
        <w:t>Załącznik nr 6 do SWZ</w:t>
      </w:r>
    </w:p>
    <w:p>
      <w:pPr>
        <w:pStyle w:val="Standard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OBOWIĄZANIE PODMIOTU TRZECIEG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oddania do dyspozycji Wykonawcy niezbędnych zasobó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trzeby wykonania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Ja (My*) niżej podpisany (podpisani*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imię i nazwisko składającego oświadczenie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będąc upoważnionym do reprezentowania: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zwa i adres podmiotu oddającego do dyspozycji zasoby)</w:t>
      </w:r>
    </w:p>
    <w:p>
      <w:pPr>
        <w:pStyle w:val="Style71"/>
        <w:widowControl/>
        <w:spacing w:before="202" w:after="0"/>
        <w:jc w:val="left"/>
        <w:rPr/>
      </w:pPr>
      <w:r>
        <w:rPr>
          <w:rFonts w:eastAsia="Times New Roman"/>
          <w:lang w:val="en-US" w:eastAsia="en-US"/>
        </w:rPr>
        <w:t>zobowiązuję się do oddania n/w zasobów na potrzeby wykonania zamówienia pod nazwą:</w:t>
      </w:r>
      <w:r>
        <w:rPr>
          <w:b/>
          <w:bCs/>
        </w:rPr>
        <w:t xml:space="preserve"> </w:t>
      </w:r>
      <w:r>
        <w:rPr>
          <w:rStyle w:val="FontStyle54"/>
          <w:rFonts w:eastAsia="Times New Roman"/>
        </w:rPr>
        <w:t>„</w:t>
      </w:r>
      <w:bookmarkStart w:id="2" w:name="_Hlk156551020"/>
      <w:r>
        <w:rPr>
          <w:bCs/>
        </w:rPr>
        <w:t>:</w:t>
      </w:r>
      <w:r>
        <w:rPr>
          <w:b/>
          <w:i/>
          <w:iCs/>
          <w:color w:val="000000"/>
          <w:lang w:eastAsia="en-US"/>
        </w:rPr>
        <w:t xml:space="preserve"> </w:t>
      </w:r>
      <w:bookmarkEnd w:id="2"/>
      <w:r>
        <w:rPr>
          <w:b/>
          <w:bCs/>
        </w:rPr>
        <w:t>Aktywny Plac Zabaw w gminie Książki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  <w:br/>
      </w:r>
      <w:r>
        <w:rPr>
          <w:rFonts w:cs="Times New Roman" w:ascii="Times New Roman" w:hAnsi="Times New Roman"/>
          <w:i/>
          <w:sz w:val="20"/>
          <w:szCs w:val="20"/>
        </w:rPr>
        <w:t>(określenie zasobu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o dyspozycji Wykonawcy: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zwa Wykonawcy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Ponadto oświadczam, iż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a) udostępniam Wykonawcy w/w zasoby w następującym zakresie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c) zakres mojego udziału przy wykonywaniu zamówienia będzie następujący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) okres mojego udziału przy wykonywaniu zamówienia będzie wynosił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e) udostępniając Wykonawcy zdolności dotyczące doświadczenia/kwalifikacji zawodowych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en-US"/>
        </w:rPr>
        <w:t>*(niepotrzebne skreślić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, zrealizuję roboty, których wskazane zdolności dotyczą: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leży wpisać czy podmiot trzeci będzie brał udział w realizacji zamówienia jako podwykonawca)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kazuję/my,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3" w:name="__Fieldmark__0_1591917064"/>
      <w:bookmarkStart w:id="4" w:name="__Fieldmark__0_159191706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prod.ceidg.gov.pl/CEIDG/CEIDG.Public.UI/Search.aspx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5" w:name="__Fieldmark__1_1591917064"/>
      <w:bookmarkStart w:id="6" w:name="__Fieldmark__1_1591917064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krs.ms.gov.pl/web/wyszukiwarka-krs/strona-glowna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7" w:name="__Fieldmark__2_1591917064"/>
      <w:bookmarkStart w:id="8" w:name="__Fieldmark__2_1591917064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ny właściwy rejestr…………………….**……………………………………**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wpisać nazwę bazy )                            (wpisać adres internetow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9" w:name="__Fieldmark__3_1591917064"/>
      <w:bookmarkStart w:id="10" w:name="__Fieldmark__3_1591917064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rak możliwości pobrania on-l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pacing w:before="0" w:after="120"/>
        <w:ind w:left="360" w:hanging="0"/>
        <w:jc w:val="both"/>
        <w:rPr/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>znakiem</w:t>
      </w:r>
      <w:r>
        <w:rPr>
          <w:i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1591917064"/>
      <w:bookmarkStart w:id="12" w:name="__Fieldmark__4_1591917064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lang w:eastAsia="ar-SA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Podmiot udostępniający zasoby musi wskazać lub zaznaczyć adres strony www, na której Zamawiający może bezpłatnie pobrać dokumenty rejestrowe Podmiotu udostępniającego zasoby, o ile rejestr taki jest ogólnodostępny i bezpłatny. W przypadku braku zaznaczenia lub nie złożenia wraz z ofertą dokumentu/ów potwierdzającego/ych umocowanie do reprezentowania Podmiotu udostępniającego zasoby, Zamawiający na podstawie art. 128 ustawy Pzp wezwie Wykonawcę do przedłożenie odpowiedniego dokumentu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en-US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>Niniejsze zobowiązanie (należy dołączyć do oferty – jeżeli dotyczy) wypełnia podmiot trzeci w przypadku, gdy Wykonawca polega na jego zasobach w celu wykazania warunku dysponowania zasobami technicznymi lub zawodowymi. 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jest zobowiązany dołączyć do oferty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Andale Sans UI;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;Calibri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6:55:00Z</dcterms:created>
  <dc:creator>wlasciciel</dc:creator>
  <dc:description/>
  <cp:keywords/>
  <dc:language>en-US</dc:language>
  <cp:lastModifiedBy>d.rychlik</cp:lastModifiedBy>
  <cp:lastPrinted>2024-01-30T09:30:00Z</cp:lastPrinted>
  <dcterms:modified xsi:type="dcterms:W3CDTF">2025-07-23T06:55:00Z</dcterms:modified>
  <cp:revision>2</cp:revision>
  <dc:subject/>
  <dc:title/>
</cp:coreProperties>
</file>